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июля 2009 года (2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1128"/>
        <w:gridCol w:w="128"/>
        <w:gridCol w:w="3617"/>
        <w:gridCol w:w="568"/>
        <w:gridCol w:w="898"/>
        <w:gridCol w:w="695"/>
        <w:gridCol w:w="2441"/>
      </w:tblGrid>
      <w:tr>
        <w:trPr>
          <w:tblHeader w:val="true"/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 (Английский язык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eutsch (Немецкий язык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 (Французский язык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31788/8201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English – Russian World (</w:t>
            </w:r>
            <w:r>
              <w:rPr>
                <w:color w:val="000000"/>
                <w:sz w:val="22"/>
                <w:szCs w:val="22"/>
              </w:rPr>
              <w:t>Англ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рус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/1932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зербайджанский конгре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79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нич, умо)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/9960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тика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готорговый бюллетень. Прил. к газете «Книжная газе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нижная газ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, 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7/8475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Е, М, С, Т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9/5007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 , 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рламентская газ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, умо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/2470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чз Е, ФА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 с прил. «Футбол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С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 - инф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тбол. Прил. газете «Советский спорт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С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. Прил. к газете «Первое сентябр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ресчен сасси. Кил. Прил. к газете «Хресчен сасс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, Е, М, С, Т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Е (каф. ин. яз.)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Б-ка «Либерея - Бибинформ». Серия «Библиотекарь и время. XXI век»: = 10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101. </w:t>
            </w:r>
            <w:r>
              <w:rPr>
                <w:color w:val="000000"/>
                <w:sz w:val="22"/>
                <w:szCs w:val="22"/>
              </w:rPr>
              <w:t>Колесникова М. Н. Менеджмент библиотечно-информационной деятельности. Учеб.-практическое пособие = 169, 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104. </w:t>
            </w:r>
            <w:r>
              <w:rPr>
                <w:color w:val="000000"/>
                <w:sz w:val="22"/>
                <w:szCs w:val="22"/>
              </w:rPr>
              <w:t>Дригайло В. Г. Технология работы библиотеки. Научно-практическое пособие = 318,7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, отдел обработ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5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106.</w:t>
            </w:r>
            <w:r>
              <w:rPr>
                <w:color w:val="000000"/>
                <w:sz w:val="22"/>
                <w:szCs w:val="22"/>
              </w:rPr>
              <w:t xml:space="preserve"> Кушнерук С. П. Современный документный текст: создание и исследование. Научно-методическое пособие = 201,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ып. 107. </w:t>
            </w:r>
            <w:r>
              <w:rPr>
                <w:color w:val="000000"/>
                <w:sz w:val="22"/>
                <w:szCs w:val="22"/>
              </w:rPr>
              <w:t>Коряковцева Н. А. Библиотеки и образование. Учебно-методическое пособие = 162,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8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п. 109</w:t>
            </w:r>
            <w:r>
              <w:rPr>
                <w:color w:val="000000"/>
                <w:sz w:val="22"/>
                <w:szCs w:val="22"/>
              </w:rPr>
              <w:t>. Кисловская Г. А. Ретроспективная конверсия карточных каталогов. Практическое пособие = 120,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, отдел обработ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2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ып. 111</w:t>
            </w:r>
            <w:r>
              <w:rPr>
                <w:color w:val="000000"/>
                <w:sz w:val="22"/>
                <w:szCs w:val="22"/>
              </w:rPr>
              <w:t>. Паршукова Г. Б. Библиотечные дисциплины: подготовка кадров. Учебно-методическое пособие = 170,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113.</w:t>
            </w:r>
            <w:r>
              <w:rPr>
                <w:color w:val="000000"/>
                <w:sz w:val="22"/>
                <w:szCs w:val="22"/>
              </w:rPr>
              <w:t xml:space="preserve"> Губина Л. В. и др. Деловое общение в библиотечном коллективе. Практическое пособие = 114,9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9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114.</w:t>
            </w:r>
            <w:r>
              <w:rPr>
                <w:color w:val="000000"/>
                <w:sz w:val="22"/>
                <w:szCs w:val="22"/>
              </w:rPr>
              <w:t xml:space="preserve"> Стандарты по библиографии, библиотечному и издательскому делу = 441,9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отдел обработ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2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БК.</w:t>
            </w:r>
            <w:r>
              <w:rPr>
                <w:color w:val="000000"/>
                <w:sz w:val="22"/>
                <w:szCs w:val="22"/>
              </w:rPr>
              <w:t xml:space="preserve"> Таблицы для детских и юношеских библиотек. 4-е изд., исправленное и дополненно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обработ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оляров Ю. Н. Документный ресурс. Учебное пособие для вузов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z w:val="22"/>
                <w:szCs w:val="22"/>
              </w:rPr>
              <w:t>Б-ка информ. центра. Серия «Современная библиотека» = 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98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1. </w:t>
            </w:r>
            <w:r>
              <w:rPr>
                <w:color w:val="000000"/>
                <w:sz w:val="22"/>
                <w:szCs w:val="22"/>
              </w:rPr>
              <w:t>Маркетинг как технология управления современной библиотекой. Научно-практическое пособие = 124,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6. </w:t>
            </w:r>
            <w:r>
              <w:rPr>
                <w:color w:val="000000"/>
                <w:sz w:val="22"/>
                <w:szCs w:val="22"/>
              </w:rPr>
              <w:t>Библиографоведение. Информатика. Терминологический словарь. Автор В. А. Фокеев = 205,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2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47</w:t>
            </w:r>
            <w:r>
              <w:rPr>
                <w:color w:val="000000"/>
                <w:sz w:val="22"/>
                <w:szCs w:val="22"/>
              </w:rPr>
              <w:t>. Система подготовки кадров по библиотечно-информационному делу в ФРГ. Научно-практическое пособие. Автор С. А. Алашеева = 111,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8. </w:t>
            </w:r>
            <w:r>
              <w:rPr>
                <w:color w:val="000000"/>
                <w:sz w:val="22"/>
                <w:szCs w:val="22"/>
              </w:rPr>
              <w:t>Современные критерии и показатели оценки качества библиотечной деятельности. Практическое пособие = Автор С. П. Меньщикова = 109,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9. </w:t>
            </w:r>
            <w:r>
              <w:rPr>
                <w:color w:val="000000"/>
                <w:sz w:val="22"/>
                <w:szCs w:val="22"/>
              </w:rPr>
              <w:t>Чтение и образование в информационном обществе. Учебное пособие. Авт.-сост.: Н. А. Коряковцева, В. А. Фокеев = 77-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8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1. </w:t>
            </w:r>
            <w:r>
              <w:rPr>
                <w:color w:val="000000"/>
                <w:sz w:val="22"/>
                <w:szCs w:val="22"/>
              </w:rPr>
              <w:t>Библиотеки – методические центры: инициаторы профессионального развития. Научно-практическое пособие. Авт.-сост.: Ю. Б. Акаева = 102-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2. </w:t>
            </w:r>
            <w:r>
              <w:rPr>
                <w:color w:val="000000"/>
                <w:sz w:val="22"/>
                <w:szCs w:val="22"/>
              </w:rPr>
              <w:t>Информационные ресурсы Росинформкультуры. Учебно-методическое пособие. Автор Л. К. Сагнитова = 111,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3. </w:t>
            </w:r>
            <w:r>
              <w:rPr>
                <w:color w:val="000000"/>
                <w:sz w:val="22"/>
                <w:szCs w:val="22"/>
              </w:rPr>
              <w:t>Современная библиотека и образование: социокультурный аспект. Научно-практическое пособие. Авт.-сост. Н. П. Лысикова = 82,7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4. </w:t>
            </w:r>
            <w:r>
              <w:rPr>
                <w:color w:val="000000"/>
                <w:sz w:val="22"/>
                <w:szCs w:val="22"/>
              </w:rPr>
              <w:t>Типология и особенности совремнных коммуникаций в работе библиотек. Учебно-методическое пособие. Автор В. В. Арутю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2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6. </w:t>
            </w:r>
            <w:r>
              <w:rPr>
                <w:color w:val="000000"/>
                <w:sz w:val="22"/>
                <w:szCs w:val="22"/>
              </w:rPr>
              <w:t>Телекоммуникационные технологии для библиотек. Научно-методическое пособие. Автор Л. И. Алешин = 140,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39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7. </w:t>
            </w:r>
            <w:r>
              <w:rPr>
                <w:color w:val="000000"/>
                <w:sz w:val="22"/>
                <w:szCs w:val="22"/>
              </w:rPr>
              <w:t>Дополнительные источники ресурсного обеспечения: некоммерческие фонды поддержки библиотек. Научно-методическое пособие. = Автор Н. А. Меренкова = 129,7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6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59.</w:t>
            </w:r>
            <w:r>
              <w:rPr>
                <w:color w:val="000000"/>
                <w:sz w:val="22"/>
                <w:szCs w:val="22"/>
              </w:rPr>
              <w:t xml:space="preserve"> Мастерство делового общения: путь к успеху. Учебно-методический практикум. Автор З. С. Стороженко = 103.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60. </w:t>
            </w:r>
            <w:r>
              <w:rPr>
                <w:color w:val="000000"/>
                <w:sz w:val="22"/>
                <w:szCs w:val="22"/>
              </w:rPr>
              <w:t>Ресурсы деловой информации. Учебно-практическое пособие. Автор Т. Н. Жаворонкова = 112,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000000"/>
                <w:sz w:val="22"/>
                <w:szCs w:val="22"/>
              </w:rPr>
              <w:t>Б-ка «Либерея –Бибинформ»: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уск 26 (2009-1) =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. - 2010 =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ендарь года:2009=Санталак кенеки:2009. Нац. Б-ка Ч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 =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зависимый библиотечный адвока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ем, учимся, играем =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/1116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адемия электротехнических наук ЧР. Труды АЭ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кредитация в образовании +С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лы Российского научного центра хирургии имени академика Б. В. Петровского РАМ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тидоза. Прил. к журн. «Наркомат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ПК: экономика, управ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/1899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битражный и гражданский процесс     с при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/8496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 дом с прил. Элит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/4284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тмосфера. Нервные болезн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8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удиторские ведом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?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сфе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1 (для вузов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2(для школ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322/70923                    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82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ка «Российской газеты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04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ка литейщика. Прил. к журн. «Литейное производст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1774/634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 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ржевое обозрение. Прил. к журн. «Рынок ценных бумаг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/995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тлеровское наслед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хгалтерский учет. Официальные материалы. Комментарии и консульт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встр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(канц., 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нотариальной практики. Прил. к журн. «Нотариус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по атомной энергии (ЦОИ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А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5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дерматологии и венер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10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олодых учены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informika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/388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универститета дружбы народов. Серия: медиц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9. Филология. Востоковедение. Журналис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ратовского государственного социально-экономического университ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вяз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7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телекоммуник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травматологии и ортопедии им. Н. Н. Приоров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Ульяновского госуниверсит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/4644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хирургии им. И. И. Греков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нбо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юридического института Чувашского госуниверситета им. И. Н. Ульяно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трина читающей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vitrina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. Прил. к журналу «Юридический мир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исторический журна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медицинский журна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вирусолог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курортологии, физиотерапии и лечебной физкультур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(умо)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онколог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пит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/718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30/38656-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семирный следопы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сшая школа 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е образование в Европ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ww.aha.ru~mosow64/educational book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учеб. часть)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сегодн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учеб. часть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 (Беларусь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и природные ресурсы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нек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ое управление в переходных экономиках (Украин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. Прил. к журналу «Стандарты и качество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397/4519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позитариум. Прил. к журн. «Рынок ценных бумаг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тективы «Искател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тская больниц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алог со времен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46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вростро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вая старина  (с</w:t>
            </w:r>
            <w:r>
              <w:rPr>
                <w:color w:val="000000"/>
                <w:sz w:val="22"/>
                <w:szCs w:val="22"/>
                <w:lang w:val="en-US"/>
              </w:rPr>
              <w:t>omkur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право (с</w:t>
            </w:r>
            <w:r>
              <w:rPr>
                <w:color w:val="000000"/>
                <w:sz w:val="22"/>
                <w:szCs w:val="22"/>
                <w:lang w:val="en-US"/>
              </w:rPr>
              <w:t>omkur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/7925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  <w:r>
              <w:rPr>
                <w:color w:val="000000"/>
                <w:sz w:val="22"/>
                <w:szCs w:val="22"/>
                <w:lang w:val="en-US"/>
              </w:rPr>
              <w:t>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. Вопросы нейрохирургии им. Н. Н. Бурденко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числительной математики и математической физики (</w:t>
            </w:r>
            <w:r>
              <w:rPr>
                <w:color w:val="000000"/>
                <w:sz w:val="22"/>
                <w:szCs w:val="22"/>
                <w:lang w:val="en-US"/>
              </w:rPr>
              <w:t>maar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 для изучающих английский язык «Speak OUT»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микробиологии, эпидемиологии и иммунобиологии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врологии и психиатрии им. С. С. Корсакова с прил.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7-12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  <w:r>
              <w:rPr>
                <w:color w:val="000000"/>
                <w:sz w:val="22"/>
                <w:szCs w:val="22"/>
                <w:lang w:val="en-US"/>
              </w:rPr>
              <w:t>(maart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экспериментальной и теоретической физики (</w:t>
            </w:r>
            <w:r>
              <w:rPr>
                <w:color w:val="000000"/>
                <w:sz w:val="22"/>
                <w:szCs w:val="22"/>
                <w:lang w:val="en-US"/>
              </w:rPr>
              <w:t>maar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культура русской речи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/9958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/4594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ност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7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дательная и прикладная метрология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/7204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0/362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 России: опыт, анализ, практика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рубежный роман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. Прил. 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. Прил. 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. Прил. 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РФ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 вопро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мя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: Математика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инженерно-технологической академии Чувашской Республик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Национальной академии наук и искусства Чувашской Республик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/7035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химическая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68/7039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ммун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5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 в образован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 с прил. «Методическая мозаик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льная педагог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нбо, чз Г, Е, М, С, Т, Г (нич, умо), ФА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ая безопасность регио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ресурсы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.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кусство – The </w:t>
            </w:r>
            <w:r>
              <w:rPr>
                <w:color w:val="000000"/>
                <w:sz w:val="22"/>
                <w:szCs w:val="22"/>
                <w:lang w:val="en-US"/>
              </w:rPr>
              <w:t>A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/122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раван истор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диологический вест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диология и сердечно-сосудистая хирур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/806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(учеб. часть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 с прил. «Библиотечка журнала «Квант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Л=Л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лабораторная диагнос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медици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невр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стомат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фармакология и терап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дексы Российской Федер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мпьютер Пресс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/4763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рестьянка с прил. «Наша усадьба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2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. Литература. Искусство.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 с прил. «Библиотечка литейщик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/2428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с прил. «Уроки литературы  в школ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ье и металлургия. Беларус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ого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учшие интерье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ФК. Лечебная физическая культура и массаж. См. Спортивная медиц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trHeight w:val="272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нуальная терап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/724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аразитология и паразитарные болез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/479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ая сестр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/729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ая техн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ое пра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ые процес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мориал. Общество «Память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неджмент: горизонты ИСО. Прил. к журн. «Сертификац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, Г (нич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/8477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каче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ая мозаика. Прил. к журн. «Иностранные языки в школ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/7925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«Искател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CD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3/821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й судь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/792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скв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ая академ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е известия Ч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7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8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. Комментар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нотехн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комат с прил. Антидо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онасе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ледственн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Москвы и регио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/4364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е наследие ?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/424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врологический журна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7-12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е в стоматологии для зубных техников. См. Журнал в журнал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6/4714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сти библейского перев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овые Санкт-Петербургские врачебные ведомост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 с приложени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7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Ж. Основы безопасности жизн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зрение психиатрии и медицинской психологии им. В. М. Бехтере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trHeight w:val="325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56/8282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/261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7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ы безопасности жизни. См. ОБ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ечественная история. См. Российская исто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8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ечественные запис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течест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4/472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крытое образ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0/7356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 (умо),</w:t>
            </w:r>
            <w:r>
              <w:rPr>
                <w:color w:val="000000"/>
                <w:sz w:val="22"/>
                <w:szCs w:val="22"/>
              </w:rPr>
              <w:t xml:space="preserve">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35/803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техника безопасности в строительств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1/8433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ный поверенны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 отдел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0/733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ы и лиценз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 отдел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наука Поволжь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чз периодики, нбо, чз Г, Е, М, С, Т, Г (нич, учеб. часть), ФА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нсионное обеспечение. Прил. к журн. «Социальная защи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двиг с при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арное дел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т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уретановые техн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/7226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алу «Юридический мир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106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вязи. Прил. к журналу «Юридический мир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алу «Юридический мир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актическая неврология и нейрореабилитац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принимательск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и обществознания в школ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анализа риска. МЧ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/7073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/2789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туберкулеза и болезнй легки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нози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ивопожарный и спасательный серви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атрия и психофармакотерап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ческие расстройства в общей медицине. Прил. к журн. «Психиатрия и психофармакотерапия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лама и право. Прил. к журн. «Юридический мир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тор ВУ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 (ректору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 Приволжь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терап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МЖ. Русский медицин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-12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ф. политологи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. См. Юридический мир с при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1/468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/8773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/3809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онколог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/4144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/4764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словесность с разделом МХК. Мировая художественн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Newswee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 и дома. Прил. к  журн.«Русский язык в школ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ынок ценных бумаг. РЦ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–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ое и жилищн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ья в России. Гл ред. академик, ректор Л. П. Кура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, Е, М, С, Т, ФА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351/410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ртификация с при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6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ти связ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. Архитектура. Живопись. Дизай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ртопедическая стомат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реаль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и пенсионн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9/3899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медицин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номия. Прил. к журн. «Социальная защи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ивная медицина. ЛФК и масса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поликлинического врач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ие ве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(учеб. часть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ны мира сегодня. В 5 тома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8/7919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/414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леспут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моды: одежда, тело,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/4306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бетон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и средства связ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вматология и ортопедия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диционная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овые отношения. Прил. к журн. «Социальная защита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, 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 управл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/386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омпани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персонало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. Прил. к журналу «Литература в школе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/431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биолог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7/710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0/710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гуманитарные нау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естественные нау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физико-математические нау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31/7103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ка горения и взры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и техника полупроводников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/3945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лах ас-хакале = Мудрость народна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алах шкуле = Народная школ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/4541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/7938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я в школе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64/722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/4238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озяйство и право с при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/4149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ский гуманитарный вестн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а духовно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Г, Е, М, С, Т, нбо, ФА, ФБ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85/421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ческий вестник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строительств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/7069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8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ий анализ: теория и прак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освяз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отехнические и информационные комплексы и систе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ит дом. Прил. к журналу «Архи дом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/711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етическое право. Прил. к журналу «Юридический мир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носфе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9/2088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с приложением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/7294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рис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(правовой отдел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/4251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I Materials Journal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I Structural Journal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merican Journal of Obstetrics and Gynaecology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merican Journal of  Psychiatry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nasthesiologi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&amp; Intensivmedizi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nnals Human Genettic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ON. Actualites Odonto Stomatologigue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Applied Linguistics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chives de Pediatrie (Fr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Q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nthropological Quarterl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autechnik (D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yond Transitio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tis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edic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ournal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BMJ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rda</w:t>
            </w:r>
            <w:r>
              <w:rPr>
                <w:color w:val="000000"/>
                <w:sz w:val="22"/>
                <w:szCs w:val="22"/>
              </w:rPr>
              <w:t>/Бурд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olloquium Geographicu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silium Mediu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silium Medium</w:t>
            </w:r>
            <w:r>
              <w:rPr>
                <w:color w:val="000000"/>
                <w:sz w:val="22"/>
                <w:szCs w:val="22"/>
              </w:rPr>
              <w:t>. Прил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ngineering</w:t>
            </w:r>
            <w:r>
              <w:rPr>
                <w:color w:val="000000"/>
                <w:sz w:val="22"/>
                <w:szCs w:val="22"/>
              </w:rPr>
              <w:t xml:space="preserve"> Россия. Мир управления, автоматики и оборуд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orrosion Journal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4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D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conomic Geograoh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conomis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he (UK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amily Practice News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EEE Communications Letter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EEE Transactions on Multimedi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ternationale Politik. </w:t>
            </w:r>
            <w:r>
              <w:rPr>
                <w:color w:val="000000"/>
                <w:sz w:val="22"/>
                <w:szCs w:val="22"/>
              </w:rPr>
              <w:t>Журнал германского общества внешне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AMA (The J. of the American Medical Association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orea Focu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oreana</w:t>
            </w:r>
            <w:r>
              <w:rPr>
                <w:color w:val="000000"/>
                <w:sz w:val="22"/>
                <w:szCs w:val="22"/>
              </w:rPr>
              <w:t>. Корейское искусство и культур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lturchronik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inguistic Ingui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16657/4086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ional Geographic (Россия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837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Newsweek / </w:t>
            </w:r>
            <w:r>
              <w:rPr>
                <w:color w:val="000000"/>
                <w:sz w:val="22"/>
                <w:szCs w:val="22"/>
              </w:rPr>
              <w:t>Русский Ньюсви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week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4409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>+CD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eter Lang AG. Internationaler Verlag der Wissenschafte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каф. ин. языков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hysical Review Letters (US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3941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</w:t>
            </w:r>
            <w:r>
              <w:rPr>
                <w:color w:val="000000"/>
                <w:sz w:val="22"/>
                <w:szCs w:val="22"/>
              </w:rPr>
              <w:t xml:space="preserve"> в России / Пиар в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a</w:t>
            </w:r>
            <w:r>
              <w:rPr>
                <w:color w:val="000000"/>
                <w:sz w:val="22"/>
                <w:szCs w:val="22"/>
              </w:rPr>
              <w:t>. Журнал российской внутренней и внешне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MBC</w:t>
            </w:r>
            <w:r>
              <w:rPr>
                <w:color w:val="000000"/>
                <w:sz w:val="22"/>
                <w:szCs w:val="22"/>
              </w:rPr>
              <w:t xml:space="preserve"> о фармацевтическом рынке Росси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cientific America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ea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>. Журнал для изучающих английский язы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iegel (D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ern (DE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yrge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rich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`</w:t>
            </w:r>
            <w:r>
              <w:rPr>
                <w:color w:val="000000"/>
                <w:sz w:val="22"/>
                <w:szCs w:val="22"/>
                <w:lang w:val="en-US"/>
              </w:rPr>
              <w:t>s Periodicals Directory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 (отд. комплект.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Научно-техническая информация. Серия 1. Организация и методика информационной рабо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Научно-техническая информация. Серия 2. Информационные процессы и систем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Проблемы окружающей сре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.</w:t>
            </w:r>
            <w:r>
              <w:rPr>
                <w:color w:val="000000"/>
                <w:sz w:val="22"/>
                <w:szCs w:val="22"/>
              </w:rPr>
              <w:t xml:space="preserve"> Бюллетень иностранной нти по строительству, архитектуре, строительным материала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Зарубежный и отечественный опыт в строительстве – о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Зарубежный и отечественный опыт в строительстве – э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Нормирование в строительстве и ЖКХ. Информационный бюллетен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борник проблемных докла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чз С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Указатели действующих строительных норм, правил, стандарт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 xml:space="preserve">.РАН. Правоведение. Политолог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Религиовед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ИНИОН РАН. </w:t>
            </w:r>
            <w:r>
              <w:rPr>
                <w:color w:val="000000"/>
                <w:sz w:val="22"/>
                <w:szCs w:val="22"/>
              </w:rPr>
              <w:t>Философия и социолог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ИИВО (ФИРО</w:t>
            </w:r>
            <w:r>
              <w:rPr>
                <w:color w:val="000000"/>
                <w:sz w:val="22"/>
                <w:szCs w:val="22"/>
              </w:rPr>
              <w:t xml:space="preserve">). Аналитические обзоры по основным направлениям развития высшего образования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 xml:space="preserve">. Книги РФ. Ежегодник. 2008. В 5 томах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География (с указ.)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1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Сети и системы связи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троительство, архитектура и ЖКХ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Государство и право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Итого: </w:t>
      </w:r>
      <w:r>
        <w:rPr>
          <w:b/>
          <w:color w:val="000000"/>
          <w:lang w:val="en-US"/>
        </w:rPr>
        <w:t>7</w:t>
      </w:r>
      <w:r>
        <w:rPr>
          <w:b/>
          <w:color w:val="000000"/>
        </w:rPr>
        <w:t>32</w:t>
      </w:r>
      <w:r>
        <w:rPr>
          <w:color w:val="000000"/>
        </w:rPr>
        <w:t xml:space="preserve"> назв.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-ка. Прилож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3-4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5-2</w:t>
            </w:r>
            <w:r>
              <w:rPr>
                <w:color w:val="000000"/>
              </w:rPr>
              <w:t>1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-2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-2</w:t>
            </w: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-2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/>
      </w:pPr>
      <w:r>
        <w:rPr>
          <w:color w:val="000000"/>
        </w:rPr>
        <w:t>505 – б/п  «Инокомплектовани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5:00Z</dcterms:created>
  <dc:creator>inr</dc:creator>
  <dc:description/>
  <cp:keywords/>
  <dc:language>en-US</dc:language>
  <cp:lastModifiedBy>ivv</cp:lastModifiedBy>
  <cp:lastPrinted>2009-12-25T16:03:00Z</cp:lastPrinted>
  <dcterms:modified xsi:type="dcterms:W3CDTF">2013-04-15T07:12:00Z</dcterms:modified>
  <cp:revision>137</cp:revision>
  <dc:subject/>
  <dc:title>Результат поиска</dc:title>
</cp:coreProperties>
</file>